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ubject line: Your First Commission Paychecks Issu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come to the first Commission Paychecks. In each issue of this newsletter you will have access to valuable information that will help you learn how to promote and profit by from affiliate program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ffiliate marketing is something that many online marketers already know how to do. They know how it works, and what it takes to be successful. However, if you’re new to it, you may be wondering what it is, how to get started and how you can use it to generate a sustainable income. The good news is that it’s really not that complicated, and it’s relatively easy to get start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basic definition of affiliate marketing is when you sell or get leads for someone else’s products or service. You are going to find that there are many people who already do this. When a company needs some help making sales, and they allow people to sign up as affiliates, they are willing to pay a commission or a flat rate per lead or sale. Depending on the company, this percentage or flat rate will vary. As an affiliate you are looking for companies that have high payouts and long-term track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ffiliate marketing can be used to make sustainable income a number of ways. You can use promotional tactics that include things like a website, blog, newsletter, social media email, PPC ads etc. The list is lo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wever, the most popular form of long-term affiliate promotion is done with a website. When you choose the market that you want to promote, be sure that you choose one that you are somewhat familiar with. This will make it easier for you to become an expert on the topic which is key when it comes to content creation and promo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several ways that you can direct people thorough your affiliate links and one of those is by purchasing your own domain. This way you can cloak your affiliate links and build your own brand at the same time. You’ll want to choose a domain that is related to that niche you are targeting. For example, if you are marketing beauty products, you won’t want a URL that has cars in i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fter you have a good domain you will need reliable hosting for your website. You need dependable hosting for the best results. A hosting company that has more up time than down time is best because during the down time, your website will not be accessible. So, get some recommendations from others that have tried a few and use the best that you can find. It is worth it to pay for good hos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ce that is done, you are ready to get your affiliate links and website set up so that you can market the most effectively. Determine the amount of money that you want to make, and set up an outline of how you are going to make it. There are so many ways that you can get a website out there to be seen, and you will want to make the best decisions. So, finding out the best ways for you to do this is that is cost effective is a good star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earning SEO which is also known as search engine optimization is a great idea. Using SEO to get your site higher in the search engine rankings with keywords will pay off in the end. You can learn it yourself, or you can pay someone to do this part for you. It is up to you. However, you should know that learning and using SEO yourself is time consuming. Hiring an SEO guru might be better for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rite articles about the market that you are promoting from your website and submit them to all of the article directories. When you include a back link to the site that you are optimizing that will help you as well with the search engin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ffiliate marketing is not anything that you can make money with overnight. You need to be able to build up and keep adding to your website daily or weekly, and keep it going. You can do it, just don’t give u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the benefits of affiliate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again for join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a little bit about how affiliate marketing works. In this issue we are going to talk about the benefits of affiliate marketing and how you can use it to make a little extra income or even a full time liv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know, affiliate marketing allows you to earn a commission by promoting the products and services of others. It is usually a very simple process that anyone can do once they understand the basic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 works on a referral basis, where you (the affiliate) send consumers to the seller’s product pages through your own unique affiliate ID and link. If that consumer makes a purchase, you will get a percentage of the sale. Of course, there is a bit more to it than that going on behind the scenes like cookies and tracking, but for the most part that is how it work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ip: Most affiliate programs will provide you with tutorials on how to create and set up your affiliate links. This training should include how to place them on your website, blog or in an email. If you need more help with this, please feel free to contact 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e of the biggest advantages of affiliate marketing is that you don’t have to put in the time and effort of creating a product to sell. You can start promoting as an affiliate as soon as you sign up and are approved by the seller. You will also need a plan for promotion, which we will be talking more about later in your less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many ways and places to find products to promote and the commission you earn will be determined by the product seller, so it’s important that you understand their terms before you invest your time, effort and money marketing for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ny sellers offer their own affiliate programs directly from their websites while others work through big networks lik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JVzoo</w:t>
      </w:r>
    </w:p>
    <w:p>
      <w:pPr>
        <w:pStyle w:val="NoSpacing"/>
        <w:rPr>
          <w:rFonts w:ascii="Arial" w:hAnsi="Arial" w:cs="Arial"/>
          <w:sz w:val="24"/>
          <w:szCs w:val="24"/>
        </w:rPr>
      </w:pPr>
      <w:r>
        <w:rPr>
          <w:rFonts w:cs="Arial" w:ascii="Arial" w:hAnsi="Arial"/>
          <w:sz w:val="24"/>
          <w:szCs w:val="24"/>
        </w:rPr>
        <w:t xml:space="preserve">http://www.jvzoo.c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lickBank</w:t>
      </w:r>
    </w:p>
    <w:p>
      <w:pPr>
        <w:pStyle w:val="NoSpacing"/>
        <w:rPr>
          <w:rFonts w:ascii="Arial" w:hAnsi="Arial" w:cs="Arial"/>
          <w:sz w:val="24"/>
          <w:szCs w:val="24"/>
        </w:rPr>
      </w:pPr>
      <w:r>
        <w:rPr>
          <w:rFonts w:cs="Arial" w:ascii="Arial" w:hAnsi="Arial"/>
          <w:sz w:val="24"/>
          <w:szCs w:val="24"/>
        </w:rPr>
        <w:t xml:space="preserve">http://www.clickbank.c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hareSale </w:t>
      </w:r>
    </w:p>
    <w:p>
      <w:pPr>
        <w:pStyle w:val="NoSpacing"/>
        <w:rPr>
          <w:rFonts w:ascii="Arial" w:hAnsi="Arial" w:cs="Arial"/>
          <w:sz w:val="24"/>
          <w:szCs w:val="24"/>
        </w:rPr>
      </w:pPr>
      <w:r>
        <w:rPr>
          <w:rFonts w:cs="Arial" w:ascii="Arial" w:hAnsi="Arial"/>
          <w:sz w:val="24"/>
          <w:szCs w:val="24"/>
        </w:rPr>
        <w:t xml:space="preserve">https://www.shareasale.c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mmission Junction</w:t>
      </w:r>
    </w:p>
    <w:p>
      <w:pPr>
        <w:pStyle w:val="NoSpacing"/>
        <w:rPr>
          <w:rFonts w:ascii="Arial" w:hAnsi="Arial" w:cs="Arial"/>
          <w:sz w:val="24"/>
          <w:szCs w:val="24"/>
        </w:rPr>
      </w:pPr>
      <w:r>
        <w:rPr>
          <w:rFonts w:cs="Arial" w:ascii="Arial" w:hAnsi="Arial"/>
          <w:sz w:val="24"/>
          <w:szCs w:val="24"/>
        </w:rPr>
        <w:t xml:space="preserve">http://www.cj.c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also promote products from mega companies like Amazon:</w:t>
      </w:r>
    </w:p>
    <w:p>
      <w:pPr>
        <w:pStyle w:val="NoSpacing"/>
        <w:rPr>
          <w:rFonts w:ascii="Arial" w:hAnsi="Arial" w:cs="Arial"/>
          <w:sz w:val="24"/>
          <w:szCs w:val="24"/>
        </w:rPr>
      </w:pPr>
      <w:r>
        <w:rPr>
          <w:rFonts w:cs="Arial" w:ascii="Arial" w:hAnsi="Arial"/>
          <w:sz w:val="24"/>
          <w:szCs w:val="24"/>
        </w:rPr>
        <w:t xml:space="preserve">https://affiliate-program.amazon.c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se affiliate networks are very popular and offer many diverse products, which allows you to choose what type of products you want to focus on. They also offer a different payment structures so make sure fully understand how you will be pai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or instance, on JVzoo you can earn anywhere from 10-100% of the sale. The average is 50% per sale. Sometimes the seller (vendor) will pay you instantly and other times you have to wait because they can set their own terms. Your payments are directly deposited into your PayPal accou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de note: If you don’t have a PayPal account you should definitely get one because many affiliate programs have the option for pay out through them which will give you faster access to your profits. It’s free, easy and very hand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the info and sign up link:</w:t>
      </w:r>
    </w:p>
    <w:p>
      <w:pPr>
        <w:pStyle w:val="NoSpacing"/>
        <w:rPr>
          <w:rFonts w:ascii="Arial" w:hAnsi="Arial" w:cs="Arial"/>
          <w:sz w:val="24"/>
          <w:szCs w:val="24"/>
        </w:rPr>
      </w:pPr>
      <w:r>
        <w:rPr>
          <w:rFonts w:cs="Arial" w:ascii="Arial" w:hAnsi="Arial"/>
          <w:sz w:val="24"/>
          <w:szCs w:val="24"/>
        </w:rPr>
        <w:t xml:space="preserve">https://www.paypal.com/us/signup/accou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 bigger networks like ClickBank and Amazon, you are paid according to their thresholds and schedules. This means that you have to make a certain amount before you get your check or deposi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 awa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 big networks like Amazon, your commission is usually starts out much lower and increase with volume of sales, which means you have to sell a lot more before you start seeing big commission check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ith individual websites the product owner determines the commission structure and payment schedule so again make sure you understand their terms, that they are reputable and don’t be afraid to ask them questions before you begin promoting for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ther you choose to promote products from an affiliate network or an individual website is completely up to you. The networks do offer a certain amount of protection as far as payment is concerned. However, many privately owned websites offer generous benefits to affiliat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 personally think a mix of different networks and websites is a good idea because it brings in different revenue streams for your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have a lot to go over in the next few days if you want to learn how to get started in affiliate marketing, so make sure you look for your next lesson soon. In your next lesson, we will be going over a few simple tactics that you can use to become a successful affiliate marketer and start earning a nice income promoting other people’s products onl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important criteria for choosing the best affiliate programs to joi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the benefits of affiliate marketing. In this issue we are going to go over some important criteria for choosing the best affiliate programs to joi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Variety is a good thing but when there are so many choices for a single purpose, it can be very confusing.  Such is often the case when prospective affiliates try to make their decisions regarding the best affiliate marketing program to use.  Since the choice of an affiliate marketing program is critical to your success, find out which among the hundreds now available is the best program to use.  Here are some criteria to look fo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he program is top qualit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ways go for the affiliate marketing program that is backed up by a reliable and trustworthy team with the appropriate and sufficient knowledge about the industry.  Check the affiliate product and services as well.  Are they for real, offer good value and are saleable?  Remember that you will be putting your own credibility on the line when you sign up for that program.  If it's trustworthy, then you will be viewed as such as wel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he affiliate product is in dema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tay current on market demands and about the 'hottest' and 'to watch out for' products.  A simple search online will help you find out the kind of things that people are looking for and are willing to buy.  There's a good chance an affiliate marketing program is selling that product.  When a product has a high market demand, it's much easier to sel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is good news for you as an affiliate of that program since there won't be any backbreaking work to do just to get the product off the ground.  It will sell on its own or for minimal effor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he program pays high commiss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ltimately, the affiliate's goal in signing up for an affiliate marketing program is to earn money.  In affiliate marketing, earnings come in the form of commissions – usually a percentage off the sale of a product.  Why settle for a low-paying program when there are others from which you can benefit more from given the same amount of efforts on your par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considering what affiliate marketing program to use, choose those that offer higher commission rates.  Good rates range from about 50 percent to 75 percent.  If the program pays lower than that, you might want to reconsider.  It may not be worth your effort at al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he program has a higher than usual conversion ra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version rate refers to the period it takes for a prospect who clicks on an affiliate site to become a paying customer.  In affiliate marketing, this can be notoriously fickle, with leads taking as much as 60 days before ever purchasing anyth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good indication that a particular affiliate marketing program is the best one to use is its high conversion rate.  This means that more visitors to an affiliate's site become buyers.  When there are more buyers, an affiliate's earnings increa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find out about their conversion rate, you can check an affiliate marketing program's website.  Some of them publish this information.  If not, you will have to test the product yourself using targeted visitors to see how well it perform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he program offers full suppor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is is some especially important criteria to look for when deciding what affiliate marketing program to use if you're a beginner.  There are many programs that will offer their system and leave you to your own devices without checking in on your progr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re not a self-starter or are wary of affiliate marketing programs that don't assist their affiliates, avoid these types.  Use affiliate marketing programs that provide sufficient information, training and affiliate support.  You will appreciate this extra feature in case you run into a bit of trouble la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e will be talking about the power of free offers to drive more visitors through your affiliate link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some important criteria for choosing the best affiliate programs to join. In this issue we are going to talk about the power of free offers to drive more visitors through your affiliate link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o in his right mind would refuse a freebie?  Out of 10 people you ask, only about one or two will forego a freebie for some strange reason. The rest will gladly accept it.  It's simply a part of human nature to be appreciative of gifts, particularly useful ones.  This is also something that advertisers and business owners understand fully well and thus use to their advantag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n affiliate marketing, the use of free offers can be especially beneficial, provided of course, that you understand how to deploy them strategically.  Find out how to use the power of offering free offers to your affiliate site's visitors and reap the reward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Free offers should be integrated into your marketing campaig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ree offers can be quite powerful as marketing tools for affiliate marketing. If visitors to your website find that free stuff is available, they will stick around and be more willing to come back for more but only if they find it relevant to their needs – the very reason they came to visit your website in the first plac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Consider each affiliate marketing campaign you perform and find out how to use free offers strategically.  Just because something is free doesn’t automatically mean that people will visit your affiliate website and grab what you offer.  There has to be a relevance between the freebie and the main product or service you are promot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et's say your main product is an e-book that teaches the secrets of the affiliate marketing trade to affiliates.  A good freebie to offer with this campaign would be a short report on the top 10 mistakes that affiliates make that cause failure in affiliate marketing.  Or you could offer a freebie in the form of a script that could help affiliates track their own sta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emember that the power of free offers when offered in affiliate marketing is only limited to its relevance.  The free stuff should be something that can supplement the main product or enhance its use.  Otherwise, your visitors will simply have no reason to try to obtain i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Offer something bett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Just because you're offering free offers to your affiliate site's visitors doesn’t mean you should allow them to completely ignore your premium offers.  If you let this happen, forget about earning an income from your affiliate si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that all those free stuff you offer are part of your strategy to attract more visitors and affiliate prospects to your website.  If you find out later that you're dealing with visitors who are mainly freeloaders, you might want to rethink your career as an affiliate marketer and switch to becoming a charitable foundation inste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ways offer your affiliate site's visitors some form of incentive to persuade them to purchase, subscribe or sign up for membership.  Offer a product or service that is considerably better than the freebie as an alternative.  So instead of just providing a link they can click to download or obtain your free stuff, you could also say something li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et our free version now OR buy the premium/complete package for just $$$.  This is a limited offer and will expire soon. ACT N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y imposing a time restriction, you also impose a sense of urgency and persuade your affiliate site's visitors that if they want to take advantage of a better offer, they should act immediatel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is one power that free offers have over other types of promotions, which makes them very effective when used in affiliate sites.  Plus, you can even expect a conversion without performing any follow up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re is no logic at all to giving away free offers if you have nothing to gain from it.  When affiliate marketers and business owners offer free gifts to their site's visitors, it is a carefully crafted strategy and not just some careless act of generosit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you do offer free offers, you have to have something in return, if not now then at least later.  Learn to harness the use of free offers for your affiliate site's visitors carefully.  It's a proven strategy and can be a very valuable component of your affiliate marketing arsena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proven effective) affiliate marketing tip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the power of free offers to drive more visitors through your affiliate links. In this issue we are going to go over some (proven effective) affiliate marketing tip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oday, many of us want to pack up our jobs and be our own bosses. The idea of working for you attracts many. However, the reality of making it happen soon stops most. In fact, the vast majority of us cannot get a business off the ground due to 2 main factors; the first being money and the second being ris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tarting even a small business takes a fair amount of money. You need to buy or rent premises, purchase your stock and equipment and pay staff if you have them. You will also have other outside expenses such as adverti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isk is the factor that kills most businesses off. Even if you’re lucky enough to get the capital to start, nearly 90% of all small businesses fail in the first year. If yours is one of the lucky ones, you have to keep reinvesting your time and money to build up the businesses reputation. It could be anywhere from 5-7 years before any significant profit is seen. Most of us cannot wait that long which is what makes affiliate marketing such an attractive off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ffiliate marketing involves you, working as an affiliate for a merchant or company. You sell either goods or services and you’re paid on how much you produce. There are no costs and no risk. You put in what you choose and are rewarded according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unning an affiliate marketing business is challenging. You’ll have to work very hard to build it up. However, you’ll be rewarded for your hard work not someone else. Getting an affiliate marketing program going may seem difficult. The truth is it is down to you and how much you want to put in. There is no sure fire way to success but there are some good tips that you can follow to make you affiliate marketing scheme as successful as possib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literally thousands of programs for you to choose from. However, to get started you may want to choose something that you are familiar with. This product or service may not be the hottest thing on the current market or make you a millionaire, but you will come off more confident and sincere with something you know and believe i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will also help when it comes to creating your site. Something familiar will allow you to be personal and creative. Trying to create a site around something you know little about will soon become boring and tediou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orking with something familiar will also give you some experience in the program. You can always expand at a later time when you are more familiar with how things wor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nother good piece of advice is to watch the number of banners that you put up. A site full of banners will make the site look ugly and put off potential buyers. Carefully place your banners and use them to accent your site. Stuffing it full will not help.</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emember, in the world of affiliate marketing there is no such thing as the perfect program. Any particular program will be stuffed full of varying testimonials. Some will be great will others will have not done so well. You need to decide for yourself and not be put off by a few bad experiences. In the end it is down to you and how much you want to put i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ffiliate marketing is a great way to make money and work for you. The risk to you is minimal and there is no startup cost. There are many great affiliate marketing programs out there and choosing the right one may seem like a daunting task. When you first start out remember to stick to what you know.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nd something you know about and have an interest in. Make your site attractive to others and resist the urge to fill it with banners. This may end up having the opposite of your desired effect. Finally remember, there is no perfect program. Some will have success where others have failed. It is all down to you. Don’t give u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simple techniques for keeping track of your affiliate sa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6</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some (proven effective) affiliate marketing tips.</w:t>
      </w:r>
    </w:p>
    <w:p>
      <w:pPr>
        <w:pStyle w:val="NoSpacing"/>
        <w:rPr>
          <w:rFonts w:ascii="Arial" w:hAnsi="Arial" w:cs="Arial"/>
          <w:sz w:val="24"/>
          <w:szCs w:val="24"/>
        </w:rPr>
      </w:pPr>
      <w:r>
        <w:rPr>
          <w:rFonts w:cs="Arial" w:ascii="Arial" w:hAnsi="Arial"/>
          <w:sz w:val="24"/>
          <w:szCs w:val="24"/>
        </w:rPr>
        <w:t>In this issue we are going to go over some simple techniques for keeping track of your affiliate sa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number of referrals you can generate for your affiliate marketing program can range from dozens, to several hundreds.  Great if there are only a few names on your list so far since they would be easy to familiarize with but what if you've collected enough names equivalent to a mid-sized city's worth of phone numbers or email address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ithout an organized system, you could easily lose potential income from referrals you can't monitor.  Learn how to keep track of your affiliate referrals offline and online so you'll never have to waste your effort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Offline tracking techniqu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Just because you're in affiliate marketing doesn’t mean all your affiliate referral prospecting methods are limited online.  Offline activities can be incredibly useful for generating lead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re the type of affiliate who has an active social networking life, you probably make use of conferences, trade shows and meetings to mine affiliate referrals.  If you do, then make sure you are organized enough to take advantage of all the prospects you get in touch with during these occas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n excellent way to do this is to obtain a prospect's business card.  That piece of paper should hold enough information for you to use later to get in touch with that person.  If you attend multiple events or are constantly generating leads online, make a few notes on the back of the business cards so you never forget important information about the person, such as the event they attended, what they said and other business-related stuff you might have discuss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eep all business cards collected specifically for your affiliate marketing program separate from your other business cards.  This will prevent confusion later when you begin communicating with these people.  Don't be afraid to use labels and to make notes – this will help ensure that you keep track of all your affiliate referrals and never forget critical information and dat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Online tracking techniqu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e of the fastest and most convenient ways to track affiliate referrals is to use online resources.  Some of these includ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An affiliate referral tracking applic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ce your referral activities begin in earnest, you'll find it difficult to manually track the number of referrals you bring to your affiliate company's website.  You'll need a reliable application to perform this efficiently.  Some of these referral tracking applications may be downloaded for free, although you might prefer premium editions if your affiliate business is big enoug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se applications are quite easy to use so you can conveniently keep track of the activities of your affiliate referrals.  Many of these applications even offer extras, such as features that allow you to monitor your banner exchanges, start pages and affiliate links – essentially the kind of activities you'll been doing in order to promote your websit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Your affiliate marketing program's tracking syst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jority of established affiliate marketing programs have their own tracking system for their affiliate's referrals.  Check your program for this.  You'll usually only need your own affiliate ID in order to gain access to your sta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affiliate program is able to do this because the affiliate links you post on your web pages are coded.  This usually comes in the form of a tracking cookie.  Each time your visitors click on that link and arrives on the affiliate company's website, their tracking system will register the unique code coming from your site. Activities related to this code will be kept in the company's system which you can view at any ti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creating unique websites for your affiliate promot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7</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simple techniques for keeping track of your affiliate sales. In this issue we are going to talk about creating unique websites for your affiliate promot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stablishing yourself in the affiliate marketing world is no easy task. However, once you have, the rewards are much greater than one could usually expect. Your products and affiliate marketing sites will get you that success you want. But how do you get them to do tha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are probably just starting out with affiliate marketing by trying your luck with just one product, or like many affiliate marketers, marketing multiple products to maximize profits. Either way, you should acknowledge the fact that the method in which you utilize your affiliate marketing sites is a major determinant of your succ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eating unique affiliate marketing sites for your affiliate products pave the best way for maximized profits. Unique affiliate marketing sites allow for your prospects to focus highly on the certain product they need or want, or the niche in which that product belongs to. Further reasons why you should create unique affiliate marketing sites (and how these sites should look like) for your affiliate marketing ventures are stated bel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r prospects probably landed on your page because they were specifically looking for your product. They would want to know more about the product, and considering just how patient (which isn’t much) customers can get these days, they wouldn’t want to know anything mo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magine how they would get if you placed the descriptions of totally unrelated products beside the one they were looking for (for example, sneakers beside a computer)? You wouldn’t want to know just how much that would hurt your profits, except that since you care about your profits, you have t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y focusing on one product at a time, you give your prospects the chance to get to know your product more. Plus, unique affiliate marketing sites are quite easy to maintain and establish: at most, a day or two to get everything (links, layout, entries, photos, etc.) right. You’d be extremely surprised just how these unique affiliate marketing sites focused on promoting a single product could bring in profits disproportionately high compared to the effort that went into making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metimes, customers who aren’t satisfied with the features and benefits of a product want to find other alternatives. It would be such a sad thing if you can’t provide them with that. By grouping similar products together in one unique affiliate marketing site, you can pretty much capture the market, despite all its preferences and specific nee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only problem with establishing unique affiliate marketing sites focused on a certain group of product is that they are much harder to do than single-product sites. The work is tedious, and you might end up having to hire someone else to do the job for you, which calls for money you would rather earn than sp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trouble also is that these sites may not work right away it may take a while before profits come pouring in and this could get quite a bit discouraging. If you have the patience for everything (creating the site, waiting for profits), then you could try your luck at thi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 isn’t enough to know what kind of affiliate marketing site to establish. Even if your site caters to a single product or multiple ones, they have to have a certain quality to ensure success. To encourage profits, your unique affiliate marketing site should b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User Friend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eate affiliate marketing sites that users could find easy to navigate. Keep links and buttons within acceptable reach, and at enough frequenc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Well Formatte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 with a format or a layout that does well for the product you are trying to sell. Do not ever do the mistake of creating an affiliate marketing site meant for race cars (ie, NASCAR) with a layout composed of butterflies and pretty flowers (this is a thing for the insane to d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Organiz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eep your unique affiliate marketing sites organized by placing appropriate links where they are most likely to be seen without interfering with everything else. Categorize your links and products as well (don’t just place hundreds of your links under one category). Keeping your site organized will entice your prospects to discover more, and click a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important factors that can affect your affiliate commiss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8</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creating unique websites for your affiliate promotions. In this issue we are going to go over some important factors that can affect your affiliate commiss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hate statistics and are involved in affiliate marketing, you will probably be disappointed to know that it is a very essential component to your success.  For one, you will have to understand statistics in order to determine the viability of a program.  You'll also need it to find out whether or not you can be hopeful regarding the financial side of your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tatistics will also help you determine how you can win in terms of affiliate marketing commissions, without which your program will be inadequate and your efforts useless.  You'll also need to learn how to 'read' the numbers so you can maintain a sufficient balance in the factors that affect your future incom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Increasing your affiliate marketing commiss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Earnings from affiliate marketing programs come in the form of commissions, similar to the type of earnings that salespeople receive based on the sales they generate.  Commissions are a type of performance-based income, in that the amount will depend on how much an affiliate can produce based on the sales brought in by his lead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several factors that will affect the amount of commissions you'll earn from an affiliate marketing program. These a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he choice of affiliate marketing progra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ot every affiliate marketing program pays the same amount of commissions to its affiliates.  Affiliates will have a choice of programs offering a low pay scale ranging from about 5 to 15 percent per sale or performance while others may pay as much as 60 to 75 percent, depending on the type of products or services being offer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ll things being equal, choosing the program that pays a higher commission will result to higher sal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can be tricky, however. If you have the niche or at least a good market following, taking advantage of affiliate marketing programs that pay higher commissions will be a no-brainer.  However, if you cannot capture the desired market, you might have to experiment with a combination of programs that will bring in the kind of income that is satisfactory to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y maximizing your ability and opportunity and building your reputation in the process, you will be able to earn a decent income and solidify your presence at the same ti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type of earning opportunity an affiliate program can offer will also make a difference in the amount of commissions you can hope to earn.  Two-tier programs, for example, offer a better income-generating opportunity than flat programs.  Two-tiers offer two income sources, generally from commissions on sales of a product or service and from recruitment of a new affiliate.  Income from recruitment can either be a one-time cut (usually a flat rate) for recruiting each new member or a commission off of those members' future earning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ome affiliate marketing programs may also offer recurring commissions; in which an affiliate can earn each time their lead or member renews a subscription or a membership.  This type of program means you can hope to earn for as long as your leads or recruits continue to use an affiliate product o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nce choosing these types of affiliate programs can make a huge difference in the amount of commissions you can earn from an affiliate marketing program, it makes more practical sense to consider carefully the type of future earnings you can potentially generat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he produc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ffiliate marketing commissions will also depend on the type of products or services the program offers.  A product that has the misfortune to belong to a market that's already heavily saturated will be difficult to sell.  On the other hand, a popular item can mean large sales if you have a strong and ready marke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ind out how you can perform based on the statistics offered by the affiliate marketing program you wish to join. Clickbank, for example, allows you to view a product's potential based on its past performanc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he mark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ffiliate marketing commissions rely heavily on how effective an affiliate's sales and marketing strategies are.  In many ways, they will also depend on the relative popularity of the affiliate and on the type of market he chooses to sell to.  A small but highly targeted market is more likely to bring in higher commissions for an affiliate while a fairly large but generic market may not produce the same resul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he conversion perio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ce you have selected the best and most profitable affiliate marketing program in terms of commissions, your next concern would be how to shorten the conversion period for your custom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conversion period refers to the time from which you bring in your lead until the time that he performs a desired action.  This action can vary – a lead may subscribe to a service, purchase a product, participate in an online poll or become a recruit.  Since the incentive that drives leads to perform a specific action can vary, conversion periods can last anywhere from a very short 24 hours to about 30 to 60 day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job as an affiliate is to persuade your leads to shorten their conversion period and thus increase your affiliate marketing commissions within a reasonable amount of ti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proven ways to drive targeted traffic through your affiliate lin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9</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important factors that can affect your affiliate commissions. In this issue we are going to go over some proven ways to drive targeted traffic through your affiliate link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you're involved in affiliate marketing, easily one of the most major concerns you'll have to face is driving traffic to your site.  And not just any traffic you'll need targeted traffic.  Here are the top 10 proven ways you can drive quality traffic to your affiliate marketing site and increase your income-generating potentia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Email campaig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Used carefully, e-mail campaigns can easily drive targeted traffic to your affiliate marketing site.  This can be done by providing highly relevant and valuable information on the body of the message and then offering a link that will bring the recipients into your si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do this two ways: one is by providing the full content in the e-mail message and then offering a link inviting the recipient to view more similar write-ups on your site.  Another is by giving only a portion of the content and offering the rest on the affiliate site.  A linked e-mail signature should also be include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Artic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formative and how-to articles, especially well-written ones, are proven traffic baits for affiliate marketing sites.  Include links to similar or additional information within the content body that can only be read from your site and provide additional links on your signatu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Newsletters (like this on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People love information, particularly those about subjects they are curious about or are involved in which explains why targeted methods to drive traffic to affiliate marketing sites work bes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ffer subscriptions, making sure that links bring recipients to your site.  Use a separate landing page to handle the subscription process for your visitors' convenienc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Blog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ther than your affiliate marketing site, use a blog to get in touch with prospective customers and members.  Blogs are considerably more personal and lighter in tone than most affiliate business sites and they can be a great source of information, news, advice and tips from you to your prospects.  Include a link from your blog to your affiliate marketing sit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Social networks and bookmarking sit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se sites are a rich source of targeted traffic that you can drive to your affiliate marketing site.  Your market demographics are also easier to define so sending out invitations to potential leads and members is a lot easi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Discussion forums and boar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y leaving useful and thought-provoking comments on discussion boards and forums, you encourage other members to react and send you a reply.  You'll be able to build a networking relationship from here.  Make sure to sign with a link back to your affiliate marketing sit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Guest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ould drive another blog's captured traffic to your affiliate site by becoming a guest blogger.  If you can write well and can offer unique and useful content, the site's readership will find you interesting enough to follow you to your own sit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Allow bookmarks on your web p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have content, you can drive traffic to your affiliate marketing site by allowing your readers to bookmark certain pages.  This will help promote those pages and your website to other people who might be interested in the same subjec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ontes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ocate your target market and then promote a contest through ads or e-mails.  All details must be found on your affiliate marketing website so you can drive traffic there.  Registration must also be performed on one of your landing pages.  Just make sure to offer prizes that visitors who will be coming in will find usefu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Free off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we discussed a couple of issues ago, there's nothing like a nice gift to drive targeted traffic to your affiliate marketing site.  It's easy to implement and can be relatively cheap.  Furthermore, you offer these visitors an incentive to sign up for whatever campaign it is you're promo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using testimonials to increase your affiliate commiss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some proven ways to drive targeted traffic through your affiliate links. In this issue we are going to talk about using testimonials to increase your affiliate commiss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meone's good word can be incredibly powerful.  As a consumer yourself, wouldn’t you rather purchase a product that has been recommended to you by a friend even if it is unfamiliar to you?  Given a selection of similar products, wouldn’t you rather try one that has had some glowing reviews even if you've never heard of them before?  Such is the power of testimonials when used in promoting affiliate sit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se days, testimonials are a common strategy for building credibility and generating buzz about a product or a company. The world's largest corporations spend billions of dollars in harnessing the power of a good word alone. In affiliate marketing, testimonials are regularly utilized to promote an affiliate's site, attract new customers and recruits and compete directly with another known bran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Why affiliate marketers use testimonia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role of testimonials in promoting an affiliate marketing site is to try to influence consumers' buying decisions and behavior.  Carefully chosen testimonials can be very effective in convincing prospects to try the affiliate product, service or membership.  It has such power that many affiliate marketing sites regularly publish testimonials from satisfied customers on their home pages for visitors to vie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ny of the affiliate marketing programs in the industry today are fairly new while others have been operating quietly under the radar.  Their relative anonymity can work against them, particularly since the affiliate marketing field tends to be very competitiv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stand out, affiliate marketing programs try to increase their credibility factor by inviting famous personalities to speak for them through testimonials.  While this can be very effective particularly if the celebrity has a large fan base, it can also be quite expensive.  Not every affiliate marketer can afford to pay a celebrity just to place their name on his 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compete, affiliate marketers turn to their own customers and members, specifically people who have had sufficient experience in the program and those who have experienced success.  A fully satisfied customer's testimonial, if it's well-written and based on a true experience and event, can be as convincing and effective as that of any celebrit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ing the power of testimonials for promoting an affiliate's site</w:t>
      </w:r>
    </w:p>
    <w:p>
      <w:pPr>
        <w:pStyle w:val="NoSpacing"/>
        <w:rPr>
          <w:rFonts w:ascii="Arial" w:hAnsi="Arial" w:cs="Arial"/>
          <w:sz w:val="24"/>
          <w:szCs w:val="24"/>
        </w:rPr>
      </w:pPr>
      <w:r>
        <w:rPr>
          <w:rFonts w:cs="Arial" w:ascii="Arial" w:hAnsi="Arial"/>
          <w:sz w:val="24"/>
          <w:szCs w:val="24"/>
        </w:rPr>
        <w:t>Building your credibility can be tricky, particularly since the affiliate marketing industry continues to evolve.  However, if careful strategies are employed, there is a high likelihood that you can succeed as an affiliate.  Consider the following factor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Specific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estimonials exhibit much more power in promoting your affiliate's site if they are expressed in more details.  If a testimonial from a customer or another affiliate states that the program is 'excellent', it should be followed by a specific description of the program's most useful features, what makes it excellent, how it has helped the customer or affiliate, why it's reliable, etc.</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Keep it rea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void using fake testimonials. 'Designer' testimonials are easy to write according to the specifics you require but someone will get wind of the fact and expose you. Once you're found out, you lose your credibility. Not to mention that it is illegal, unethical and this seemingly simple act could haunt you for the rest of your life as a discredited affiliate market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A few good wor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y to be selective with your choice of testimonials. They can be quite powerful when used for promoting your affiliate's site but over use can work against you. Find the best ones, especially the well-written and detailed testimonials and use these instead. Or, you could take the best sentences and phrases and post those in place of a whole paragrap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how to become a super affiliate and increase your profits substantial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using testimonials to increase your affiliate commissions. In this issue we are going to talk about how to become a super affiliate and increase your profits substantiall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any people have taken the plunge and joined the world of affiliate marketing. Affiliate marketing allows you to work for yourself and put your skills, hard work and independence together for you. Success in any business will not happen overnight. It still takes time and effort to get your affiliate marketing scheme up and running. However, if you are persistent, determined and willing to give it your all, affiliate marketing can be the perfect career opportunity for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become the so called super affiliate, you should really follow the advice of other successful affiliates. They have been through what you are and know what they are talking about. One of the first pieces of advice they give is to concentrate on a niche. Don’t try to sell everything but the kitchen sink. Concentrate on one thing in the early days. Work out the best way to sell it and get going. Once you have some strategies worked out you can always expa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e you have built up a store house of affiliates, you need to know how to promote. Search engine and the web is usually the best way. If you are confident then you could try pay per click. However, make sure you understand this well. Many affiliates have gone for is option only to find that their profits have been eaten u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should take time to know your product and who you’re aiming it for. When you understand both well you begin to build up credibility. People will begin to trust you and what you offer. They will feel much better about giving their business over to you rather than others. This will result in higher sales revenue for you and a much stronger busines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be afraid to diversify. Sign up with more than one merchant. Beware of any merchant that wants you to sign up with them exclusively. By using several merchants, you get much more exposure. You are also protecting yourself if one merchant goes under or does not p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eep on top of current trends in the market. Be prepared to change if you need to. The world of internet marketing is continually changing. By staying flexible and having a willingness to change you can make these changes work for you rather than against you. Remember, what was working last month may not be this mont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Finally, don’t give up. It is true that many of these affiliate marketing schemes do fail. However, the reason isn’t due to poor products or ideas. It is because people give up way too soon. It takes time to build any business. Just keep at it. Try to do something every day to promote your business. If you keep it up, you will eventually start to see result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ffiliate marketing is a great way to make money and work for yourself. You can put your skills and creative knowledge to work for you and not others. Affiliate marketing does take work. You need to build it up like any other business. However, if you stick to the advice in this article and don’t give up, you’ll soon find that your business is booming. Affiliate marketing is a great career opportunity. With hard work and determination, you will be well on your way to becoming the super affilia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going over some tips that will help you spot and avoid scam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how to become a super affiliate and increase your profits substantially. In this issue we are going to go over some tips that will help you spot and avoid scam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ny of us want new jobs with new opportunities. We are either bored with what we are doing at the moment and desire new challenges, or dislike the place we are currently working and desperately want a change. Many of us would love to run our own businesses. The freedom and independence that this brings, answering only to you and working when you want is an incredibly desirable th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owever, the reality of this materializing is slim to none in most people’s cases. Most of us don’t have the capital required to start a small business. Others are frightened off by the risk factor involved. Your steady income will be gone as well as the fact that nearly 90 % of all new businesses fail within the first yea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ffiliate marketing is a way around the risk and startup costs. Affiliate marketing costs nothing to join and the risk is minimal. You paid according to what you produce and not according to how the company is performing. There are many wonderful affiliate programs for you to get involved with, however as with anything one needs to be cautiou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fortunately, today we live in an age of internet and business fraud. Countless people loose large sums of money on these home business scams. Unfortunately, the world of affiliate marketing is not immune to this. While it is impossible to list every precaution a person should take, there are some signs that people can look for. These don’t always mean that the company is fraudulent but they should be looked into carefull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any lull themselves into a false sense of security when it comes to affiliate marketing programs. They feel that, there is no cost to them money wise so they have nothing to lose. However, this isn’t true. You may get away with no money being lost but you could lose loads of your next most precious commodity, that being time. You’re going to have to work very hard to build up your affiliate marketing business so you will want to be legitima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should definitely ask the company for testimonials. Don’t rely on the ones that they post on their website. Anyone could have written these. Ask for names and addresses of people that you can contact to find out how the program worked for them. You can also try searching on your favorite search engine. By looking under scams or the company name, you’ll have a good chance of digging up any dirt that is t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ead the testimonials carefully. If you find a few bad reviews, this shouldn’t put you off. Sometimes people just are not cut out for certain programs. If there is more good than bad, then things are likely okay. You can also use these testimonials for advice on what to do and what not to d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 have problems finding information, then this should be a warning. Good affiliate programs will have been around for a while and will have a track record. Resist the temptation to join up while the offer is still hot. If it is a good program it will still be there in 6 months’ time. If the product or service is worth having, there will still be plenty of profit to make out of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lure of running our own businesses attracts many. However, the reality of what is involved stops most of us before we get started. Affiliate marketing is a way to work for you without the financial risk. There are many great affiliate marketing programs in existence toda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owever, there are also many companies that are fraudulent. When deciding who to go with, check for testimonials. Use the internet to dig up the dirt. Check the company’s track record. No track record at all can be as bad as a negative record. Beware of new companies. If they are worth it, they will still be there in a few months’ ti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essage # 13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this as a template for even more issu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Commission Paychec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w:t>
      </w:r>
    </w:p>
    <w:p>
      <w:pPr>
        <w:pStyle w:val="NoSpacing"/>
        <w:rPr>
          <w:rFonts w:ascii="Arial" w:hAnsi="Arial" w:cs="Arial"/>
          <w:sz w:val="24"/>
          <w:szCs w:val="24"/>
        </w:rPr>
      </w:pPr>
      <w:r>
        <w:rPr>
          <w:rFonts w:cs="Arial" w:ascii="Arial" w:hAnsi="Arial"/>
          <w:sz w:val="24"/>
          <w:szCs w:val="24"/>
        </w:rPr>
        <w:t>In this issue let's go ov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t;&gt;&gt;&gt;&gt;&gt;&gt;Add in your content here&lt;&lt;&lt;&lt;&lt;&l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newsletter,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newsletter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w:t>
      </w:r>
    </w:p>
    <w:p>
      <w:pPr>
        <w:pStyle w:val="NoSpacing"/>
        <w:rPr>
          <w:rFonts w:ascii="Arial" w:hAnsi="Arial" w:cs="Arial"/>
          <w:sz w:val="24"/>
          <w:szCs w:val="24"/>
        </w:rPr>
      </w:pPr>
      <w:r>
        <w:rPr>
          <w:rFonts w:cs="Arial" w:ascii="Arial" w:hAnsi="Arial"/>
          <w:sz w:val="24"/>
          <w:szCs w:val="24"/>
        </w:rPr>
        <w:t>the reader of this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11:00Z</dcterms:created>
  <dc:creator>Lisa</dc:creator>
  <dc:description/>
  <dc:language>en-US</dc:language>
  <cp:lastModifiedBy>user</cp:lastModifiedBy>
  <dcterms:modified xsi:type="dcterms:W3CDTF">2016-02-17T07:11:00Z</dcterms:modified>
  <cp:revision>2</cp:revision>
  <dc:subject/>
  <dc:title/>
</cp:coreProperties>
</file>