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nd welcome to Video #9, this is Sales Buttons and One-Time Offer Links. Once you’ve set up your sales funnel within JVZoo, you are almost done. Congratulations, you’ve made it this far. All you have to do now is make sure that your sales pages are connected via the sales buttons and No Thanks links. So the sales buttons will be, obviously your front-end offer will have one sales button, and then they buy through that and then they are presented with a one-time offer. If they buy through that you can redirect them to somewhere else, which we’ve talked about in the previous video. So to connect everything you need the sales buttons and you need the No Thanks links. So let me go ahead and hop on over there and we will show you where to find them and where to add them.</w:t>
      </w:r>
    </w:p>
    <w:p>
      <w:pPr>
        <w:pStyle w:val="Normal"/>
        <w:rPr/>
      </w:pPr>
      <w:r>
        <w:rPr/>
      </w:r>
    </w:p>
    <w:p>
      <w:pPr>
        <w:pStyle w:val="Normal"/>
        <w:rPr/>
      </w:pPr>
      <w:r>
        <w:rPr/>
        <w:t>Ok. So what I did was I went back into my JVZoo account and I created this really basic funnel and as you can see literally is just two products. There is the front-end offer, the one-time offer here, the one-time offer here and of course we could add downsells and all that as well. But I wanted to make sure that I showed you at least the understanding of ok, what do I do with my front-end sales page and what do I do with my one-time offer 1. As long as you understand the process between these two, it will make more sense on what you need to do when you add more one-time offers or downsells.</w:t>
      </w:r>
    </w:p>
    <w:p>
      <w:pPr>
        <w:pStyle w:val="Normal"/>
        <w:rPr/>
      </w:pPr>
      <w:r>
        <w:rPr/>
      </w:r>
    </w:p>
    <w:p>
      <w:pPr>
        <w:pStyle w:val="Normal"/>
        <w:rPr/>
      </w:pPr>
      <w:r>
        <w:rPr/>
        <w:t xml:space="preserve">So with the front-end offer, if we refer back to the Word document that I created earlier, so it says if you buy front-end offer then this happens. Now what we need to do is we need to get the sales buttons. The sales buttons connect each page together, and the way you define it in JVZoo is the way the system will behave. So if you set things up in your account to do this it will actually do that within JVZoo. </w:t>
      </w:r>
    </w:p>
    <w:p>
      <w:pPr>
        <w:pStyle w:val="Normal"/>
        <w:rPr/>
      </w:pPr>
      <w:r>
        <w:rPr/>
      </w:r>
    </w:p>
    <w:p>
      <w:pPr>
        <w:pStyle w:val="Normal"/>
        <w:rPr/>
      </w:pPr>
      <w:r>
        <w:rPr/>
        <w:t xml:space="preserve">Now, the front-end offer is easy, alright, if you buy the front-end offer. So as far as sales pages go, in this case all we need is this. So let me just delete this here and show this to you here. So front-end sales page. So the front-end sales page is obviously going to have a Buy button. Now obviously if you have different price points you will have different buy buttons for the front-end offer. But we are not going to get into that today because I just don’t want to make things more complicated. So here is how it normally happens, they Buy button is going to appear on the front-end offer, so you are going to get a unique Buy button, alright? The one-time offer on the other hand, and we will put OTO 1, this is going to have a buy button, so every single thing, front-end offers, one-time offers, everything is going to have a Buy button. </w:t>
      </w:r>
    </w:p>
    <w:p>
      <w:pPr>
        <w:pStyle w:val="Normal"/>
        <w:rPr/>
      </w:pPr>
      <w:r>
        <w:rPr/>
      </w:r>
    </w:p>
    <w:p>
      <w:pPr>
        <w:pStyle w:val="Normal"/>
        <w:rPr/>
      </w:pPr>
      <w:r>
        <w:rPr/>
        <w:t>But the one-time offers are going to have a No Thanks links. So if we refer back to that, ok, if somebody buys this then they get pointed here. If they buy this this Buy button will point them to one-time offer 2. Now if they don’t buy that, you are going to have to have a link that says No Thanks. So it says No Thanks, I don’t want the one-time offer. So in this case you are going to need, for every one-time offer you are going to need a Buy button and a No Thanks link, alright?</w:t>
      </w:r>
    </w:p>
    <w:p>
      <w:pPr>
        <w:pStyle w:val="Normal"/>
        <w:rPr/>
      </w:pPr>
      <w:r>
        <w:rPr/>
      </w:r>
    </w:p>
    <w:p>
      <w:pPr>
        <w:pStyle w:val="Normal"/>
        <w:rPr/>
      </w:pPr>
      <w:r>
        <w:rPr/>
        <w:t>So let’s look at this again. So somebody buys this, we are going to get the front-end offer here. So this is front-end offer, let’s go ahead and click the Buy buttons here. Now, they are going to give a No Thanks link for every single product, but because this is your front-end offer you do not need the No Thanks link, you are only going to go down, you are going to find the button that you want and then down here is your code, so you are going to take this code, you are going to copy the code and you are going to paste it into your sales page. And that’s it for your front-end offer, alright? So once you’ve done that you can mark that out. So I like to use Word and I like to mark things out when I am done, so I know, ok, I am done with this, this is what is next.</w:t>
      </w:r>
    </w:p>
    <w:p>
      <w:pPr>
        <w:pStyle w:val="Normal"/>
        <w:rPr/>
      </w:pPr>
      <w:r>
        <w:rPr/>
      </w:r>
    </w:p>
    <w:p>
      <w:pPr>
        <w:pStyle w:val="Normal"/>
        <w:rPr/>
      </w:pPr>
      <w:r>
        <w:rPr/>
        <w:t>Alright. So next we have OTO 1. So we refer back to that sales page, and then we need to add a Buy button and a No Thanks link. Alright. So to do that we go back to the sales funnel here, we go over here, this one here, we click the Buy button, and like I said earlier, every product has a No Thanks link and a Buy button. Now in this case, because this is a one-time offer 1 the No Thanks link is going to appear somewhere on the bottom of the page. So you can grab the code here and then copy it and then add that to the bottom of your OTO 1 sales page. Now same with the Buy buttons, find the Buy button that you want, get the code and then add that throughout your sales page. Because it's a Buy button you might want to put it somewhere near the top, under your video sales letter, somewhere in the middle and somewhere maybe down below at the very end of your pitch. So you want to kind of sprinkle it throughout. But as you understand, each OTO is going to have a Buy button and a No Thanks.</w:t>
      </w:r>
    </w:p>
    <w:p>
      <w:pPr>
        <w:pStyle w:val="Normal"/>
        <w:rPr/>
      </w:pPr>
      <w:r>
        <w:rPr/>
      </w:r>
    </w:p>
    <w:p>
      <w:pPr>
        <w:pStyle w:val="Normal"/>
        <w:widowControl/>
        <w:bidi w:val="0"/>
        <w:spacing w:lineRule="auto" w:line="256" w:before="0" w:after="160"/>
        <w:rPr/>
      </w:pPr>
      <w:r>
        <w:rPr/>
        <w:t>Ok. So as far as a downsell goes, you still need a Buy button and a No Thanks, and the reason being is, even though somebody might not buy the downsell and you are not forwarding them to anywhere, if they click the No Thanks then they will be done, they will be then sent to download the files via JVZoo, alright? So if someone clicks no, they don’t want the product, that’s what’s going to happen. So nonetheless, regardless, is if you have a one-time offer or if you have downsell you have a Buy button and you have a No Thanks link. And that’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55:00Z</dcterms:created>
  <dc:creator>o</dc:creator>
  <dc:description/>
  <cp:keywords/>
  <dc:language>en-US</dc:language>
  <cp:lastModifiedBy>o</cp:lastModifiedBy>
  <dcterms:modified xsi:type="dcterms:W3CDTF">2017-05-02T15:57:00Z</dcterms:modified>
  <cp:revision>1</cp:revision>
  <dc:subject/>
  <dc:title/>
</cp:coreProperties>
</file>