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o welcome to Video #8, we are going to talk about Sales Funnel Setup. So do you want to learn how to take everything that we’ve talked about previously and map out your products and services utilizing the JVZoo sales funnel feature? Well within this feature itself you can take all the products that you have added and now tell the system hey, I want this to be my front-end offer, I want this to be my one-time offer and if somebody buys this, you know, send them here. Or if somebody doesn’t want this I can send them to a downsell. So this is what you’ve been waiting for and this is going to help you set everything up. So let me go ahead and show you how.</w:t>
      </w:r>
    </w:p>
    <w:p>
      <w:pPr>
        <w:pStyle w:val="Normal"/>
        <w:rPr/>
      </w:pPr>
      <w:r>
        <w:rPr/>
      </w:r>
    </w:p>
    <w:p>
      <w:pPr>
        <w:pStyle w:val="Normal"/>
        <w:rPr/>
      </w:pPr>
      <w:r>
        <w:rPr/>
        <w:t>Ok. So before we jump right in and I show you how to set everything up, I want to make sure that I emphases and make it clear as far as adding a new product goes. If we go back over here, every single one of these unique products has a unique sales page and has a unique download page. So do not use the same download page here and here. You need to make sure they are different. Now as far as tracking purposes and making it easier for you when you get started, what I would recommend is maybe your front-end offer, you would put the product name. But then, anytime you would do something like this one-time offer 1, I would probably put product name OTO2. Now, obviously you can come back later after everything is set up and said and then, and then you can change the title. But initially if you do this it just makes it easier for you, especially if you’ve never done this before. Trust me, I’ve gone through the process, things get confusing and it's just easier on you. And of course, like I said, when you are done you can come back here and change the name.</w:t>
      </w:r>
    </w:p>
    <w:p>
      <w:pPr>
        <w:pStyle w:val="Normal"/>
        <w:rPr/>
      </w:pPr>
      <w:r>
        <w:rPr/>
      </w:r>
    </w:p>
    <w:p>
      <w:pPr>
        <w:pStyle w:val="Normal"/>
        <w:rPr/>
      </w:pPr>
      <w:r>
        <w:rPr/>
        <w:t xml:space="preserve">Alright. So now that we’ve gone over that lets go back to Lucidchart here. Now I am not going to show you how to set things up just yet, I want you to actually follow through with an exercise. Alright. So let’s take a look at this. Once you have your flowchart in hand, right, so you got front-end offer, points to the one-time offer, then we have a downsell, people don’t buy this, and then if they buy this they can be directed here and here. </w:t>
      </w:r>
    </w:p>
    <w:p>
      <w:pPr>
        <w:pStyle w:val="Normal"/>
        <w:rPr/>
      </w:pPr>
      <w:r>
        <w:rPr/>
      </w:r>
    </w:p>
    <w:p>
      <w:pPr>
        <w:pStyle w:val="Normal"/>
        <w:rPr/>
      </w:pPr>
      <w:r>
        <w:rPr/>
        <w:t xml:space="preserve">Now let’s just focus on this, alright? So what I want you to think is this, and I want you to type this out, sort of like the if and then statements. If somebody buys the front-end offer software what happens? Then they see this, right? If they buy this what happens? Then obviously they will be forwarded here, right, they won’t be forwarded here. If they don’t buy this, then they get sent here. If they buy this then they get sent here. Now, you see where it kind of gets complicated, as you begin to add things. So the best thing that you could do is just follow me right now, follow this exercise, lets simplify the process. </w:t>
      </w:r>
    </w:p>
    <w:p>
      <w:pPr>
        <w:pStyle w:val="Normal"/>
        <w:rPr/>
      </w:pPr>
      <w:r>
        <w:rPr/>
      </w:r>
    </w:p>
    <w:p>
      <w:pPr>
        <w:pStyle w:val="Normal"/>
        <w:rPr/>
      </w:pPr>
      <w:r>
        <w:rPr/>
        <w:t>Alright. So I am going to copy this and I am going to go into Notepad or Word or anything that you desire, but we are just going to write it down. So we are going to say ok, this is my front-end offer. So let’s say if the, if you buy, let’s say this here, then what happens? So what happens after that? They are presented with the one-time offer, right? So let’s copy this. Now while this may seem very simplistic it is, and I am just trying to make things easier for you. So let me make this bigger here, then they see this, alright? So I am going to make this all the same like that, maybe smaller, and I am going to highlight this, so that we know what to tell JVZoo. And within JVZoo, actually the reason why I am doing this is because inside JVZoo this is basically what you are going to see. So if you write down now you are going to be good to go. So if you buy this then they see this, alright? So let’s go back over here. If they buy this then they see this, right? If they don’t buy this then nothing happens, you don’t have to write that down, so they just leave. So if they buy that that happens.</w:t>
      </w:r>
    </w:p>
    <w:p>
      <w:pPr>
        <w:pStyle w:val="Normal"/>
        <w:rPr/>
      </w:pPr>
      <w:r>
        <w:rPr/>
      </w:r>
    </w:p>
    <w:p>
      <w:pPr>
        <w:pStyle w:val="Normal"/>
        <w:rPr/>
      </w:pPr>
      <w:r>
        <w:rPr/>
        <w:t xml:space="preserve">Ok. So let’s start from here, alright, let’s start it again. Let’s just start a new row. So now we have the one-time offer 1, let’s just copy this here and you can actually simplify this further if you want, you can just say front-end offer. If you buy the front-end then they see the one-time offer 1, if you buy the one-time offer 1 then what happens? Then they, let’s see here, then typically they will see OTO 2, right? Now what happens if they don’t buy that? Alright, so let’s go back here. If they buy this then they see this, right, we see the errors. Now if they don’t buy that then they are forwarded here. So let’s write that down. So we have this here, here, then they see this and then they see that. If they don’t buy, so let’s write that down, if you don’t or do not buy OTO 1, then you are sent to the OTO 1 downsell, which we can just call that Downsell 1, alright? </w:t>
      </w:r>
    </w:p>
    <w:p>
      <w:pPr>
        <w:pStyle w:val="Normal"/>
        <w:rPr/>
      </w:pPr>
      <w:r>
        <w:rPr/>
      </w:r>
    </w:p>
    <w:p>
      <w:pPr>
        <w:pStyle w:val="Normal"/>
        <w:rPr/>
      </w:pPr>
      <w:r>
        <w:rPr/>
        <w:t xml:space="preserve">Now, as you are looking at this some of you might think oh, this makes total sense. And some of you might be like this doesn’t really make sense, but I am kind of getting it. So basically what I am doing is I am just converting what I see visually into text, alright? So let me just stop here, let’s just stop here, we don’t need to go further, alright? So I’ve already made things a little more complicated, but we’ve gone here, alright? So I am going to keep that as is right there and let’s just leave it, let’s just leave it like this. </w:t>
      </w:r>
    </w:p>
    <w:p>
      <w:pPr>
        <w:pStyle w:val="Normal"/>
        <w:rPr/>
      </w:pPr>
      <w:r>
        <w:rPr/>
      </w:r>
    </w:p>
    <w:p>
      <w:pPr>
        <w:pStyle w:val="Normal"/>
        <w:rPr/>
      </w:pPr>
      <w:r>
        <w:rPr/>
        <w:t xml:space="preserve">So what are we going to do? Once you’ve done this guess what, you are almost done. Once you have the products that, you’ve already created those products, once you follow this exercise then you can get back over to JVZoo and just simply plug in what we have written right here, alright? So I am going to show you this right now. So let me go back over here, I took some screen shots and it's super easy, all you have to do is go to Sellers and Sales Funnels here and then click the big orange button that says Add A Sales Funnel, and then you will be forwarded here. And then of course it will ask you to enter the name of the sales funnel. You enter that, and in this case I named it JVZoo SF Test. </w:t>
      </w:r>
    </w:p>
    <w:p>
      <w:pPr>
        <w:pStyle w:val="Normal"/>
        <w:rPr/>
      </w:pPr>
      <w:r>
        <w:rPr/>
      </w:r>
    </w:p>
    <w:p>
      <w:pPr>
        <w:pStyle w:val="Normal"/>
        <w:rPr/>
      </w:pPr>
      <w:r>
        <w:rPr/>
        <w:t xml:space="preserve">Now obviously we don’t see anything right now, but as we begin to add the front-end product we will begin to see things build out. If you go here and it says Add front-end product, so all you have to do is click the dropdown menu and select the product. So obviously if you have added the product you will see that there and you can select it and click add. Once you have done that you will see this, alright? So referring back here, it says customer buys front-end product, which is going to be this product, so you are going to see this here, customer buys whatever product that you select. And then they see this product, so now JVZoo is going to give you the option to choose a product here. </w:t>
      </w:r>
    </w:p>
    <w:p>
      <w:pPr>
        <w:pStyle w:val="Normal"/>
        <w:rPr/>
      </w:pPr>
      <w:r>
        <w:rPr/>
      </w:r>
    </w:p>
    <w:p>
      <w:pPr>
        <w:pStyle w:val="Normal"/>
        <w:rPr/>
      </w:pPr>
      <w:r>
        <w:rPr/>
        <w:t>So if we referred back over to here, if you buy front-end, which is this one here then you see OTO 1, alright? So JVZoo is going to give you an option to select a dropdown menu, and all you have to do is click that dropdown menu and find the one-time offer 1 product that you have specified here, alright?</w:t>
      </w:r>
    </w:p>
    <w:p>
      <w:pPr>
        <w:pStyle w:val="Normal"/>
        <w:rPr/>
      </w:pPr>
      <w:r>
        <w:rPr/>
      </w:r>
    </w:p>
    <w:p>
      <w:pPr>
        <w:pStyle w:val="Normal"/>
        <w:rPr/>
      </w:pPr>
      <w:r>
        <w:rPr/>
        <w:t>So once that happens this will pop up, these two items will pop up. Ok. So OTO, and then this is going to be selected here. So OTO 1, whatever product that you select is going to appear here. So let’s refer back over here. So we did this already which was the first row, now the second row and the third row. So the second row says if you buy the one-time offer 1 then you will see OTO 2. So let’s go back here. Second row here is if you buy OTO 1, then you should see OTO 2. So what you do is you click this dropdown menu that say receipt, right here, and then you choose OTO 2, alright? So you click add there, and then it says customer says no thanks to OTO 1, so let’s refer back here. If you do not buy OTO 1 then they see Downsell 1. If they say no to one-time offer 1 what happens? They see Downsell 1, right? So the fact that you created Downsell 1 as a product, all you have to do is select this dropdown menu and select Downsell 1, click add, you are done. That’s how easy it is.</w:t>
      </w:r>
    </w:p>
    <w:p>
      <w:pPr>
        <w:pStyle w:val="Normal"/>
        <w:rPr/>
      </w:pPr>
      <w:r>
        <w:rPr/>
      </w:r>
    </w:p>
    <w:p>
      <w:pPr>
        <w:pStyle w:val="Normal"/>
        <w:rPr/>
      </w:pPr>
      <w:r>
        <w:rPr/>
        <w:t xml:space="preserve">Now I am going to scroll down here and I blurred these out because this is an actual product, so I don’t need to show you my product, but what JVZoo will, it will give you a funnel visual. Now they are working on a beta and they might update things in the future. So I want to make note that if they do updates in the future, the process that I showed you beforehand is pretty much the same. Visually everything is going to be, it might be different, but it's going to be the same as long as you understand those concepts. And that’s really what took me forever to do, was trying to figure out ok, which goes where, what goes where, especially when you have so many one-time offers. </w:t>
      </w:r>
    </w:p>
    <w:p>
      <w:pPr>
        <w:pStyle w:val="Normal"/>
        <w:rPr/>
      </w:pPr>
      <w:r>
        <w:rPr/>
      </w:r>
    </w:p>
    <w:p>
      <w:pPr>
        <w:pStyle w:val="Normal"/>
        <w:rPr/>
      </w:pPr>
      <w:r>
        <w:rPr/>
        <w:t>Now, visually this is going to be your front-end offer, if they buy that then they are presented with the one-time offer 1, if they don’t buy that they see the Downsell 1 and then you can tell them ok, after that I want them to see OTO 2, OTO 3, and then you can bring them to different sections as you can see here. So OTO 1, OTO 2, Downsell 2, OTO 3, Downsell 3. So that’s why I say make sure that you get a hang of just front-end offer and one OTO first before you actually begin to add everything later down the road.</w:t>
      </w:r>
    </w:p>
    <w:p>
      <w:pPr>
        <w:pStyle w:val="Normal"/>
        <w:widowControl/>
        <w:bidi w:val="0"/>
        <w:spacing w:lineRule="auto" w:line="256" w:before="0" w:after="160"/>
        <w:rPr/>
      </w:pPr>
      <w:r>
        <w:rPr/>
        <w:br/>
        <w:t>Alright. So that’s basically it. Now in the next video I am going to show you how to get the buy buttons, so obviously you can see there is a buy button here, but I am going to explain in a little more detail in that particular video.</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15:25:00Z</dcterms:created>
  <dc:creator>o</dc:creator>
  <dc:description/>
  <cp:keywords/>
  <dc:language>en-US</dc:language>
  <cp:lastModifiedBy>o</cp:lastModifiedBy>
  <dcterms:modified xsi:type="dcterms:W3CDTF">2017-05-02T15:29:00Z</dcterms:modified>
  <cp:revision>1</cp:revision>
  <dc:subject/>
  <dc:title/>
</cp:coreProperties>
</file>