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Video #6, Connecting your Autoresponder. So when somebody buys your product and service you want to immediately and automatically add them to your email list, right?</w:t>
      </w:r>
    </w:p>
    <w:p>
      <w:pPr>
        <w:pStyle w:val="Normal"/>
        <w:rPr/>
      </w:pPr>
      <w:r>
        <w:rPr/>
      </w:r>
    </w:p>
    <w:p>
      <w:pPr>
        <w:pStyle w:val="Normal"/>
        <w:rPr/>
      </w:pPr>
      <w:r>
        <w:rPr/>
        <w:t xml:space="preserve">So first you obviously need an autoresponder system. But before we discus that lets take a look at the JVZoo platform and see which ones are compatible and what you need to do to connect them, and what information that you need to do just that. </w:t>
      </w:r>
    </w:p>
    <w:p>
      <w:pPr>
        <w:pStyle w:val="Normal"/>
        <w:rPr/>
      </w:pPr>
      <w:r>
        <w:rPr/>
      </w:r>
    </w:p>
    <w:p>
      <w:pPr>
        <w:pStyle w:val="Normal"/>
        <w:rPr/>
      </w:pPr>
      <w:r>
        <w:rPr/>
        <w:t xml:space="preserve">Ok. So if we refer back to our edit product details and you go under the Autoresponder Integration, you can see the ones that are compatible. We have Sendlane, we have MarketHero, we have GetResponse, SendReach, ImnicaMail and AWeber API. Now as far as the ones that we recommend and that we have tested and we really like it's GetResponse and AWeber API. Now the nice thing about these integrations is all you have to do is pick one and then it will tell you ok, to get your API key do this. What we need to do is get our API key. </w:t>
      </w:r>
    </w:p>
    <w:p>
      <w:pPr>
        <w:pStyle w:val="Normal"/>
        <w:rPr/>
      </w:pPr>
      <w:r>
        <w:rPr/>
      </w:r>
    </w:p>
    <w:p>
      <w:pPr>
        <w:pStyle w:val="Normal"/>
        <w:rPr/>
      </w:pPr>
      <w:r>
        <w:rPr/>
        <w:t xml:space="preserve">So what is an API key? An API key is a key that you are given as a user, so everybody has their own API key. Do not share your API key with anybody else because if they know it they can do a lot of things. To get your API key and get response click on My Account and then use the GetResponse API key. So if we go over here and we log in, and you go up at the top, you click on Account Details, you click that link, and then on the left hand side you are going to see a menu and you click on API Key, and it will give you the API key, you take that key and you back here, you plop that in here, you click on Load Defaults and basically you will see a list of all of the lists, list names and your GetResponse account. So all I have to do is choose that list name and that’s it. </w:t>
      </w:r>
    </w:p>
    <w:p>
      <w:pPr>
        <w:pStyle w:val="Normal"/>
        <w:rPr/>
      </w:pPr>
      <w:r>
        <w:rPr/>
      </w:r>
    </w:p>
    <w:p>
      <w:pPr>
        <w:pStyle w:val="Normal"/>
        <w:rPr/>
      </w:pPr>
      <w:r>
        <w:rPr/>
        <w:t xml:space="preserve">So what I recommend that you do is within GetResponse you want to create a new campaign for every single one of your products. That way you are going to be able to segment, ok, this person bought my front-end offer, all these people bought my one-time offer 2, or all these people bought my one-time offer 3. If you dump everybody on the same list you are not going to know who bought who. Plus, you are going to be able to figure out ok, these are my premium buyers, like these people bought my one-time offer 1 or one-time offer 4, and you are going to be able to email them. You can email them updates to your product, or that one time offer, you can communicate them without having to communicate with everybody else. So essentially is good to segment your list. So I am not going to show you how because it's a long process, but within GetResponse, within AWeber account you can create a new list. So you have to create the list first and then the list will actually appear over here when you load defaults. </w:t>
      </w:r>
    </w:p>
    <w:p>
      <w:pPr>
        <w:pStyle w:val="Normal"/>
        <w:widowControl/>
        <w:bidi w:val="0"/>
        <w:spacing w:lineRule="auto" w:line="256" w:before="0" w:after="160"/>
        <w:rPr/>
      </w:pPr>
      <w:r>
        <w:rPr/>
        <w:br/>
        <w:t>So same with AWeber, if you click on AWeber API it says you must click this link to connect your account. Once you have walked through and followed the instructions it's super easy, click that, you are connect it, you are good to go, you are going to be able to see all the lists right here. So some of these need you to go get the API and some of these you can automatically just connect right away. So it's that easy, but just keep in my, number one as a recap, create different list for each product, and number two, you got to create it over on the autoresponder side first before it's actually going to appear right here. And that’s all you need to know for the Autoresponder Integ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33:00Z</dcterms:created>
  <dc:creator>o</dc:creator>
  <dc:description/>
  <cp:keywords/>
  <dc:language>en-US</dc:language>
  <cp:lastModifiedBy>o</cp:lastModifiedBy>
  <dcterms:modified xsi:type="dcterms:W3CDTF">2017-05-02T13:35:00Z</dcterms:modified>
  <cp:revision>1</cp:revision>
  <dc:subject/>
  <dc:title/>
</cp:coreProperties>
</file>