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k. So now that you have a visual map, in Video #5 we are going to talk about Adding the Product Details. So when it comes time to adding a product in the shopping cart system, there is a good amount of information that you are going to need. I am going to talk about the things that might be useful for you, the things you definitely need and the things that are optional. </w:t>
      </w:r>
    </w:p>
    <w:p>
      <w:pPr>
        <w:pStyle w:val="Normal"/>
        <w:rPr/>
      </w:pPr>
      <w:r>
        <w:rPr/>
      </w:r>
    </w:p>
    <w:p>
      <w:pPr>
        <w:pStyle w:val="Normal"/>
        <w:rPr/>
      </w:pPr>
      <w:r>
        <w:rPr/>
        <w:t>Now you must create a new product for every single front-end offer, every single one-time offer, basically every single product that you have, no matter if it is a front-end or one-time offer. So all the information I am going to show you, you are going to need all that information for every single product. So what I recommend that you if possible is just to do a front-end offer and then do one one-time offer. One you get the hang of this and once this actually makes sense to you then you can go all out, add more one time offers and more. But it will get overwhelming, I will say, if you do one front-end offer and several one-time offers. So with that said lets go ahead and go over to JVZoo and I will walk you through step by step.</w:t>
      </w:r>
    </w:p>
    <w:p>
      <w:pPr>
        <w:pStyle w:val="Normal"/>
        <w:rPr/>
      </w:pPr>
      <w:r>
        <w:rPr/>
      </w:r>
    </w:p>
    <w:p>
      <w:pPr>
        <w:pStyle w:val="Normal"/>
        <w:rPr/>
      </w:pPr>
      <w:r>
        <w:rPr/>
        <w:t>Ok. So what we are going to do is add a product, and to get to this page what you need to do is up at the top, under Sellers, click on Sellers Dashboard and you are going to see a big orange button to the right hand corner that says Add A Product. Click that and you will be forwarded to this page. Now we are going to walk you through step by step, I am going to explain to you every step of the way. So Allow Sales means that you are going to allow sales immediately, and if you are working on the product and you are not ready to offer the product just yet you can click No. Now you can show in the product library, which basically means that JVZoo has their own affiliate network and a product library so if you want more exposure to your product you can click Yes. Now the only time you would click No is usually if you had a private offer, you don’t really want anybody else to know about it, you just want to make it exclusive to your list or exclusive to somebody else’s list, maybe to your affiliates and that’s it, so you click No. Then you have your Launch Date and Time, which is basically when you are going to make your product published and visible to everyone else, so as you can see the product will not be visible in the product library until this time. So you can say hey, I only want this to be available at a certain date.</w:t>
      </w:r>
    </w:p>
    <w:p>
      <w:pPr>
        <w:pStyle w:val="Normal"/>
        <w:rPr/>
      </w:pPr>
      <w:r>
        <w:rPr/>
      </w:r>
    </w:p>
    <w:p>
      <w:pPr>
        <w:pStyle w:val="Normal"/>
        <w:rPr/>
      </w:pPr>
      <w:r>
        <w:rPr/>
        <w:t xml:space="preserve">Then of course you can enter the product name. So in this case we are tackling this particular one here, and we can say front-end offer, ok it's a software, so Software Product Name test. And Internal Product Name is just something to allow you to know what that is, nobody else is going to see that, so we are going to do test, obviously put your own name. And then of course Currency, you can choose currency, there is US dollars, Australian dollars, Euros, Yens and Pound Sterling. And then of course we have product price so we can say, we refer back to this. So as you can see this is where it comes in handy and you are going to be able to see how this comes in handy. So $37 one-time fee, so I just do $37. Commission is affiliate commission, how much are you going to pay out, so meaning when you have an affiliate program you can do, let’s say 50% commission. And if you have a subscription you can say the payment period is every one month, with the total months of payments for 10 years. </w:t>
      </w:r>
    </w:p>
    <w:p>
      <w:pPr>
        <w:pStyle w:val="Normal"/>
        <w:rPr/>
      </w:pPr>
      <w:r>
        <w:rPr/>
      </w:r>
    </w:p>
    <w:p>
      <w:pPr>
        <w:pStyle w:val="Normal"/>
        <w:rPr/>
      </w:pPr>
      <w:r>
        <w:rPr/>
        <w:t>Now the thing about JVZoo is back into the day when they started it was only like 3 years. But if you have a monthly membership site for example that just goes on and on and on, then you are going to want to do 10 years times the amount of months, so 10 times 12 is a 120, so you put a 120 in here. Commission Payout on 1st Payment, how much you are going to pay your affiliates on the first payment, we can do 50%, so you can offer a trial, you can say a $1 for 7 days and then you can say they get 50% of that. So in certain specs, in this case, this will be like $37 per month for a 120 months. Now if you only want to do a one-time price you are not going to enter any information here. So you can uncheck that and just have 50% if that and 37.</w:t>
      </w:r>
    </w:p>
    <w:p>
      <w:pPr>
        <w:pStyle w:val="Normal"/>
        <w:rPr/>
      </w:pPr>
      <w:r>
        <w:rPr/>
      </w:r>
    </w:p>
    <w:p>
      <w:pPr>
        <w:pStyle w:val="Normal"/>
        <w:rPr/>
      </w:pPr>
      <w:r>
        <w:rPr/>
        <w:t xml:space="preserve">Then of course you have Quantity. If you are selling something that’s like an intangible product, like a video course or anything like that, which is the majority of you, or software or book or something, they you are going to want to leave this blank. Next you have the Support email address, so you want to have yourname@yoursupportdesk.com, whatever that might be. Or you don’t have to enter that, and you can enter a support URL. </w:t>
      </w:r>
    </w:p>
    <w:p>
      <w:pPr>
        <w:pStyle w:val="Normal"/>
        <w:rPr/>
      </w:pPr>
      <w:r>
        <w:rPr/>
      </w:r>
    </w:p>
    <w:p>
      <w:pPr>
        <w:pStyle w:val="Normal"/>
        <w:rPr/>
      </w:pPr>
      <w:r>
        <w:rPr/>
        <w:t>Now as we stated earlier in the previous video, I wanted to talk about some help desk softwares that we highly recommended. There are few out there and we’ve tested a few, but there is one that we’ve really liked so far and it's called Freshdesk. So if you head on over to freshdesk.com, that’s freshdesk.com, it's actually very, very easy to use and it's very robust and has many different features and options in it. And if you go to the pricing here, honestly I would start out with the Sprout one, and as you grow as a company you can scale up and increase. But Freshdesk, we’ve used it for several years and we really, really like it. So anyways get an accent there, or get an account anywhere else, add your support URL here, so yourdomain.com/support, whatever that might be. Now I typically just enter this, I don’t enter that because it's either that or that. Sometimes your support desk will give you an email that will go straight to here anyways, but that’s just something to think about.</w:t>
      </w:r>
    </w:p>
    <w:p>
      <w:pPr>
        <w:pStyle w:val="Normal"/>
        <w:rPr/>
      </w:pPr>
      <w:r>
        <w:rPr/>
      </w:r>
    </w:p>
    <w:p>
      <w:pPr>
        <w:pStyle w:val="Normal"/>
        <w:rPr/>
      </w:pPr>
      <w:r>
        <w:rPr/>
        <w:t>So next thing you have is Landing Page and Sales Funnel, Squeeze Page and Prelaunch Page. So this page is here, this is a URL, so it’s like http://www.yourdomain.com/squeeze page or your prelaunch page. So this is good if you have a prelaunch first and then you have a launch. And then you can send all the traffic to the sales page after launch, date and time. So you can click Yes and then the traffic would go straight here and this is going to be your sales page URL, so most likely it's going to be on yourdomain.com. And then of course, if you have a one-time offer this would be here too.</w:t>
      </w:r>
    </w:p>
    <w:p>
      <w:pPr>
        <w:pStyle w:val="Normal"/>
        <w:rPr/>
      </w:pPr>
      <w:r>
        <w:rPr/>
      </w:r>
    </w:p>
    <w:p>
      <w:pPr>
        <w:pStyle w:val="Normal"/>
        <w:rPr/>
      </w:pPr>
      <w:r>
        <w:rPr/>
        <w:t xml:space="preserve">So going through here and speaking of this as a front-end offer, but if this were to be your one-time offer, then this would be yourdomain.com/oto1 or oto2, oto3, downsell1. You can pass the affiliate ID to the sales page if you want to customize it, but most of you are not going to use that, so this is for advance users. Then you have Delivery Method. You can either have a protected download which allows JVZoo to actually host your download file. Now I would recommend, if possible creating your own thank you page, so that you can use that thank you page to sell other things on that page, because when somebody buys something from you you’ve already gained their trust and they’ve already bought from you and they are more likely to buy more from you. So having your own thank you page is better, so if you click thank you page here, you can pass parameters to the download page, that’s something that’s more advanced, so I am going to leave that as is. We normally don’t use this, but if you are an advanced user and you want to do that that’s fine. </w:t>
      </w:r>
    </w:p>
    <w:p>
      <w:pPr>
        <w:pStyle w:val="Normal"/>
        <w:rPr/>
      </w:pPr>
      <w:r>
        <w:rPr/>
      </w:r>
    </w:p>
    <w:p>
      <w:pPr>
        <w:pStyle w:val="Normal"/>
        <w:rPr/>
      </w:pPr>
      <w:r>
        <w:rPr/>
        <w:t>Now you have the return period, you can specify that the return period is 30 days or 60 days or weeks or months or years. Some people even do 365 days and do really well. You can also make your product eligible for the product of the day, and if you check that, what that means is if your product sells really, really well and JVZoo happens to see you, they will pick up your product and they will sell it and they will put it at the very top. So product of the days, if you scroll all the way to the top, they get this right here. And you can get tons and tons of sales and hundreds of sales by getting product of the day. And then of course you can specify hey, I am willing to give up 75%, or I am willing to give up, you know, 60% for JVZoo if they put my product as the product of the day. So you could put that here.</w:t>
      </w:r>
    </w:p>
    <w:p>
      <w:pPr>
        <w:pStyle w:val="Normal"/>
        <w:rPr/>
      </w:pPr>
      <w:r>
        <w:rPr/>
      </w:r>
    </w:p>
    <w:p>
      <w:pPr>
        <w:pStyle w:val="Normal"/>
        <w:rPr/>
      </w:pPr>
      <w:r>
        <w:rPr/>
        <w:t xml:space="preserve">And then Affiliate Approval. As far as an affiliate program is, it's built into the JVZoo system. So whatever product you set up it will actually set up with your product, so you can manual approve people, you can auto approve people or you can say no, I don’t want any affiliates at all right now. Now if you do decide to do an affiliate program I highly recommend that you do manual approval. If you do auto approve then anybody can sell your product. Now while that may sound like a good idea, what we have done in the past is we have approved affiliates and you attract a lot of scammers. There are tons of scammers on JVZoo, meaning there are tons of people that go on JVZoo with the intent of being your affiliate but they use somebody else’s credit card, or they use stolen credit cards to make sales, and then what happens is you pay them and then you find out like 60 or 90 days later that they stole somebody else’s credit card. And you are liable for all that. </w:t>
      </w:r>
    </w:p>
    <w:p>
      <w:pPr>
        <w:pStyle w:val="Normal"/>
        <w:rPr/>
      </w:pPr>
      <w:r>
        <w:rPr/>
      </w:r>
    </w:p>
    <w:p>
      <w:pPr>
        <w:pStyle w:val="Normal"/>
        <w:rPr/>
      </w:pPr>
      <w:r>
        <w:rPr/>
        <w:t>So we’ve actually ran into that in the past where we’ve approved affiliates that we don’t know and we set them on automatic approval and they’ve gotten paid instantly and then they turn around and you get all these PayPal disputes. So only do manual approval and only approve people that you know. If you don’t know them you can approve them, but set them on like a delayed payment process, which means they get paid like 30 days later or whenever you decide. You can learn this later, but if you go and approve somebody you can see how many products they have sold and the refund rate. If their refund rate is low and they sold a lot, definitely you are going to want to approve them. And there are some affiliates on JVZoo called premium affiliates and even if you set manual approval they can automatically sell your product and it's because they’ve sold thousands and thousands and thousands of product on JVZoo, these are big, big, big accounts. So you definitely want them to promote your product.</w:t>
      </w:r>
    </w:p>
    <w:p>
      <w:pPr>
        <w:pStyle w:val="Normal"/>
        <w:rPr/>
      </w:pPr>
      <w:r>
        <w:rPr/>
      </w:r>
    </w:p>
    <w:p>
      <w:pPr>
        <w:pStyle w:val="Normal"/>
        <w:rPr/>
      </w:pPr>
      <w:r>
        <w:rPr/>
        <w:t xml:space="preserve">Now you can add Affiliate Terms, Notes to Affiliates, Customer Receipt Info and Custom Email Receipt Info. So right here you can say hey, this is my JVZoo JV page, these are affiliate terms, here are some resources that you can use. So it's just an affiliate page essentially. </w:t>
      </w:r>
    </w:p>
    <w:p>
      <w:pPr>
        <w:pStyle w:val="Normal"/>
        <w:rPr/>
      </w:pPr>
      <w:r>
        <w:rPr/>
      </w:r>
    </w:p>
    <w:p>
      <w:pPr>
        <w:pStyle w:val="Normal"/>
        <w:rPr/>
      </w:pPr>
      <w:r>
        <w:rPr/>
        <w:t xml:space="preserve">Now if you scroll back to the top you can choose your check out options. You can say hey, this product I want people to pay with PayPal or Stripe. Now you are not going to see these until you set up the payment profiles, which I will talk about in a later video, but you can check which one you one, usually we specify both, and then you got the JVZoo product library. This allows you to enter a description of the product and then choose a category of where your product is going to be listed within the product library. So that gives you an option to have more exposure if you want to. So you could go through here, you could select, let’s say Business/Finance&gt;Entrepreneurship and then of course put the description of your product. </w:t>
      </w:r>
    </w:p>
    <w:p>
      <w:pPr>
        <w:pStyle w:val="Normal"/>
        <w:rPr/>
      </w:pPr>
      <w:r>
        <w:rPr/>
      </w:r>
    </w:p>
    <w:p>
      <w:pPr>
        <w:pStyle w:val="Normal"/>
        <w:rPr/>
      </w:pPr>
      <w:r>
        <w:rPr/>
        <w:t>Next we have Make a Dime Sell. This is an option, you do not have to do this. What a dime sale is is you can say ok, we are going to start a pricing add, $27, and then we are going to increase it by a $1 every, let’s say 50 sales. So every 50 sales it increases by $1. Now keep in mind that if you have a big, big launch you might want to increase it by, let’s say 50 cents for every 50 sales. So what a dime sell is is it creates scarcity, basically the more sales you make it increases the price. So you started at that price and then it just keeps increasing and increasing. So that’s up to you, you can always tweak it as you go.</w:t>
      </w:r>
    </w:p>
    <w:p>
      <w:pPr>
        <w:pStyle w:val="Normal"/>
        <w:rPr/>
      </w:pPr>
      <w:r>
        <w:rPr/>
      </w:r>
    </w:p>
    <w:p>
      <w:pPr>
        <w:pStyle w:val="Normal"/>
        <w:rPr/>
      </w:pPr>
      <w:r>
        <w:rPr/>
        <w:t xml:space="preserve">Now Autoresponder Integration, you have different autoresponders that you can integrate with. So as you can see here you have Sendlane, you have MarketHero, you have GetResponse, you have SendReach, you have ImnicaMail and AWeber API. Now we recommend, and we will talk more about that later, but GetResponse is built in, so if you choose that, you enter your API Key, you can go ahead and choose your list. Now we will show you more about that in the future videos, because we are going to have a video specifically on integration of autoresponders. </w:t>
      </w:r>
    </w:p>
    <w:p>
      <w:pPr>
        <w:pStyle w:val="Normal"/>
        <w:rPr/>
      </w:pPr>
      <w:r>
        <w:rPr/>
      </w:r>
    </w:p>
    <w:p>
      <w:pPr>
        <w:pStyle w:val="Normal"/>
        <w:rPr/>
      </w:pPr>
      <w:r>
        <w:rPr/>
        <w:t xml:space="preserve">Then you have Affiliate Messaging Integration, so you can integrate this, a Slack Team. Slack is basically a chat system and you can add Fleep Accounts. So this just basically gives you an ability to message and communicate with your affiliates. You can also have a Customer Messaging Integration with Slack and Fleep, you can do that there. You can integrate it with a Webinar if you want, so you can enter your GoToWebinar URL here. What this allows you to do is let’s say for example that you sell a product and you sell that product and that product is a live webinar, so you can integrate it right here. And you would just enter the GoToWebinar URL there. </w:t>
      </w:r>
    </w:p>
    <w:p>
      <w:pPr>
        <w:pStyle w:val="Normal"/>
        <w:rPr/>
      </w:pPr>
      <w:r>
        <w:rPr/>
      </w:r>
    </w:p>
    <w:p>
      <w:pPr>
        <w:pStyle w:val="Normal"/>
        <w:rPr/>
      </w:pPr>
      <w:r>
        <w:rPr/>
        <w:t>Now if you get lost and JVZoo decides to change things up, you will always see these little blue things here that will tell you what they are. And of course you can add the Re-targeting conversion pixels right here. External program integration, you would use something like this if you are using a membership script. But we are not going to be messing with that at all right now.</w:t>
      </w:r>
    </w:p>
    <w:p>
      <w:pPr>
        <w:pStyle w:val="Normal"/>
        <w:rPr/>
      </w:pPr>
      <w:r>
        <w:rPr/>
      </w:r>
    </w:p>
    <w:p>
      <w:pPr>
        <w:pStyle w:val="Normal"/>
        <w:widowControl/>
        <w:bidi w:val="0"/>
        <w:spacing w:lineRule="auto" w:line="256" w:before="0" w:after="160"/>
        <w:rPr/>
      </w:pPr>
      <w:r>
        <w:rPr/>
        <w:t>So that’s basically it, as far as adding a product. The main things that you are going to need, and I am going to do a quick recap right now, is your product name, currency, prize, and then commission payout. If you have a subscription or multiple payments you need to specify that here. And then leave quantity blank, you don’t need that, just enter the support URL. We normally don’t enter this, enter the sales page, enter the thank you page, the return period, the commission amount, the approval affiliate level. Check out options, definitely do this one here. You can do this one here to get more exposure, you can do dime sales, automatic autoresponder integration. And that’s pretty much most of what you need for most products.  These other elements are additional optional el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56:00Z</dcterms:created>
  <dc:creator>o</dc:creator>
  <dc:description/>
  <cp:keywords/>
  <dc:language>en-US</dc:language>
  <cp:lastModifiedBy>o</cp:lastModifiedBy>
  <dcterms:modified xsi:type="dcterms:W3CDTF">2017-05-02T13:03:00Z</dcterms:modified>
  <cp:revision>1</cp:revision>
  <dc:subject/>
  <dc:title/>
</cp:coreProperties>
</file>