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Video #4. We are going to talk about Sales Funnel Mapping. So at this time you are going to understand what you have. You’ve basically taken all the information that you know about your products and splatted it on a wall, and that’s great because you don’t need to organize it. And now it's time to take all that information and organize it into something that makes sense. So we are going to actually map it out and we are going to be creating a visual map, basically because this is crucial to your success. And being able to see what everything and how everything is laid out is going to help you actually move forward. So that way you know exactly what is ahead. What we’ve found is most people quit 75% in, and the reason why most people quit is because they cannot see ahead, and this is the reason why we are creating a visual map. </w:t>
      </w:r>
    </w:p>
    <w:p>
      <w:pPr>
        <w:pStyle w:val="Normal"/>
        <w:rPr/>
      </w:pPr>
      <w:r>
        <w:rPr/>
      </w:r>
    </w:p>
    <w:p>
      <w:pPr>
        <w:pStyle w:val="Normal"/>
        <w:rPr/>
      </w:pPr>
      <w:r>
        <w:rPr/>
        <w:t>So we highly recommended that you use either a flowchart system or a mind mapping software, you can use anything you would like, but in this case we are going to be using a software called Lucidchart. It's not expensive, it does cost money, it's about $4 to $5 per month, but it's definitely something that is going to help you, motivate you, help you create that blueprint so you know exactly what to do, because I will say, once you start setting things up within JVZoo things can become overwhelming. But if you have an idea of ok, I am at this point, I need to get to this point, it's going to make a lot more sense. So I am going to hop on over to Lucidchart.com right now and show everything to you in action.</w:t>
      </w:r>
    </w:p>
    <w:p>
      <w:pPr>
        <w:pStyle w:val="Normal"/>
        <w:rPr/>
      </w:pPr>
      <w:r>
        <w:rPr/>
      </w:r>
    </w:p>
    <w:p>
      <w:pPr>
        <w:pStyle w:val="Normal"/>
        <w:rPr/>
      </w:pPr>
      <w:r>
        <w:rPr/>
        <w:t>Ok. So taking into consideration what you have written down in the previous video, what we need to do now is just drag and drop the front-end offer here, so front-end offer, and I want you to be specific. So you might want to write down ok, this is a video course for example, or maybe this is a software or something, we will just say software. And then maybe the one-time offer is a video course, maybe advanced level, teaching them how to use a software to an advanced level. And then maybe you can have like a Facebook group or some community. So Facebook group or community. And then of course maybe we have like One on One Coaching. So price wise, maybe this one is like $497, $497. Maybe this is a monthly, $47 per month. And the video course, maybe that’s $97 one-time fee. And the software, let’s say that’s $37 one-time fee. So you want to make sure that you understand ok, is it a one-time fee, is it a monthly fee, is it recurring fee, how much of it is a recurring fee, is it a monthly, or is it quarterly, is it maybe monthly for 6 months and then it stops or is, what is it? So you want to make sure you jot that down. You also want to make sure, like are you offering a trial first, maybe the Facebook group, you want to do like a $1 trial for 7 days and then do it for $47 per month, you could do that as well.</w:t>
      </w:r>
    </w:p>
    <w:p>
      <w:pPr>
        <w:pStyle w:val="Normal"/>
        <w:rPr/>
      </w:pPr>
      <w:r>
        <w:rPr/>
      </w:r>
    </w:p>
    <w:p>
      <w:pPr>
        <w:pStyle w:val="Normal"/>
        <w:rPr/>
      </w:pPr>
      <w:r>
        <w:rPr/>
        <w:t xml:space="preserve">So I could show you how to do all that when I show you all the details that you are going to need in the next video. But right now, it's just a matter of jotting down everything that you can think off. So front-end offer, one-time offer, we want to mark these, so one-time offer, OTO1, OTO2, and literally you can get really complex if you want. But at the end of the day I would just work on this right now and then you can add these later. </w:t>
      </w:r>
    </w:p>
    <w:p>
      <w:pPr>
        <w:pStyle w:val="Normal"/>
        <w:rPr/>
      </w:pPr>
      <w:r>
        <w:rPr/>
      </w:r>
    </w:p>
    <w:p>
      <w:pPr>
        <w:pStyle w:val="Normal"/>
        <w:rPr/>
      </w:pPr>
      <w:r>
        <w:rPr/>
        <w:t xml:space="preserve">Now typically if somebody, let’s say somebody buys this, then they get offer, the one-time offer, right? But let’s say for example somebody doesn’t want the one-time offer. So if somebody doesn’t want, let’s say this video course has like 25 videos and it's an advanced course. And if somebody says no, you can offer what we call a downsell, so this would be downsell1. So you can have downsell2, 3 and more. Or you can simplify and just keep it this way and that’s it. But basically if somebody buys it, they are presented with this, if they say no and they click the no thanks, they are then forwarded over here. So it's going to look like this. And then if they buy that you can redirect them up here. </w:t>
      </w:r>
    </w:p>
    <w:p>
      <w:pPr>
        <w:pStyle w:val="Normal"/>
        <w:rPr/>
      </w:pPr>
      <w:r>
        <w:rPr/>
      </w:r>
    </w:p>
    <w:p>
      <w:pPr>
        <w:pStyle w:val="Normal"/>
        <w:rPr/>
      </w:pPr>
      <w:r>
        <w:rPr/>
        <w:t>Now we are just getting really, really complex, so I am going to leave it like that. In fact I am just going to highlight this right here and we are going to highlight this green, because green light, we are going to do this, and I am going to make these red, so we can do these later. Or pink, like that. Alright.</w:t>
      </w:r>
    </w:p>
    <w:p>
      <w:pPr>
        <w:pStyle w:val="Normal"/>
        <w:rPr/>
      </w:pPr>
      <w:r>
        <w:rPr/>
      </w:r>
    </w:p>
    <w:p>
      <w:pPr>
        <w:pStyle w:val="Normal"/>
        <w:rPr/>
      </w:pPr>
      <w:r>
        <w:rPr/>
        <w:t xml:space="preserve">So you want to color code it as well. I like Lucidchart because I can color code things and I can say ok, this is what we are going to do, we are going to do this later. And in addition to that what I like is this. Ok, so if I zoom in a little bit, if I write click an item I can add a note, so within the note I can add the sales page = http://yourdomain.com and then the download page or the thank you page = http://yourdomain.com/thankssomething.html. So that way you have a record of everything. </w:t>
      </w:r>
    </w:p>
    <w:p>
      <w:pPr>
        <w:pStyle w:val="Normal"/>
        <w:rPr/>
      </w:pPr>
      <w:r>
        <w:rPr/>
      </w:r>
    </w:p>
    <w:p>
      <w:pPr>
        <w:pStyle w:val="Normal"/>
        <w:rPr/>
      </w:pPr>
      <w:r>
        <w:rPr/>
        <w:t>What I found with other mind mapping softwares is that often times you have to create another item and another item and it just gets messy, so with Lucidchart I can store all my sales page and downloaded page in here and do the same for over here, for the one-time offer. So we will right click Add Note, add that in here. And that way when it comes time for those items we can always refer back to them.</w:t>
      </w:r>
    </w:p>
    <w:p>
      <w:pPr>
        <w:pStyle w:val="Normal"/>
        <w:rPr/>
      </w:pPr>
      <w:r>
        <w:rPr/>
      </w:r>
    </w:p>
    <w:p>
      <w:pPr>
        <w:pStyle w:val="Normal"/>
        <w:rPr/>
      </w:pPr>
      <w:r>
        <w:rPr/>
        <w:t>So that’s all you really need to do now, and once you have this in hand, and I don’t want to make it more complex than it needs to be, so once you have this in hand, you’ve written it down, you are good to go. Now you will notice the next items that you need, so you need to have your sales page, you need to have your download page, and even if you don’t have these items yet it's ok, you will know what you need to go and get and come back later.</w:t>
      </w:r>
    </w:p>
    <w:p>
      <w:pPr>
        <w:pStyle w:val="Normal"/>
        <w:rPr/>
      </w:pPr>
      <w:r>
        <w:rPr/>
      </w:r>
    </w:p>
    <w:p>
      <w:pPr>
        <w:pStyle w:val="Normal"/>
        <w:rPr/>
      </w:pPr>
      <w:r>
        <w:rPr/>
        <w:t>Alright. So now that you have an idea of ok, this is our game plan, this is out tac plan, we are going to do this first, or we are going to do this first and then we are going to add another product. And then once we have conquered and ruled that and successfully that’s in our brain, you feel comfortable, then you can add the downsells, then you can add more one time offers and make it a very profitable campaign. But start with these first and then we will go from there.</w:t>
      </w:r>
    </w:p>
    <w:p>
      <w:pPr>
        <w:pStyle w:val="Normal"/>
        <w:rPr/>
      </w:pPr>
      <w:r>
        <w:rPr/>
      </w:r>
    </w:p>
    <w:p>
      <w:pPr>
        <w:pStyle w:val="Normal"/>
        <w:widowControl/>
        <w:bidi w:val="0"/>
        <w:spacing w:lineRule="auto" w:line="256" w:before="0" w:after="160"/>
        <w:rPr/>
      </w:pPr>
      <w:r>
        <w:rPr/>
        <w:t>So in the next video we are going to talk about the things that you are going to need, the sales page, the download page, to support email or to support desk, which by the way we will talk more about, like what help desk we recommend and all of that. Alr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3:40:00Z</dcterms:created>
  <dc:creator>o</dc:creator>
  <dc:description/>
  <cp:keywords/>
  <dc:language>en-US</dc:language>
  <cp:lastModifiedBy>o</cp:lastModifiedBy>
  <dcterms:modified xsi:type="dcterms:W3CDTF">2017-05-01T23:45:00Z</dcterms:modified>
  <cp:revision>1</cp:revision>
  <dc:subject/>
  <dc:title/>
</cp:coreProperties>
</file>